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628505" cy="602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8505" cy="602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961755" cy="246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175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52205" cy="2886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220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30410" cy="601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041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71255" cy="3134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125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09355" cy="2429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93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88095" cy="3685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09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59495" cy="6563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9495" cy="656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09915" cy="3143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991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4465" cy="2721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446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40445" cy="2429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044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33155" cy="2999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315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33155" cy="29806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315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14105" cy="2561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410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52205" cy="3382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220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78545" cy="24485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854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17560" cy="3870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756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90305" cy="24866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030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59495" cy="27343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949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71255" cy="34201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125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19615" cy="49676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9615" cy="496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09255" cy="52666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9255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29775" cy="53016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530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22545" cy="24364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508500" cy="39096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2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18:00Z</dcterms:created>
  <dc:creator>CIVAP Saude</dc:creator>
  <dc:description/>
  <dc:language>en-US</dc:language>
  <cp:lastModifiedBy>CIVAP Saude</cp:lastModifiedBy>
  <cp:lastPrinted>2017-11-22T11:37:00Z</cp:lastPrinted>
  <dcterms:modified xsi:type="dcterms:W3CDTF">2017-11-22T13:48:00Z</dcterms:modified>
  <cp:revision>1</cp:revision>
  <dc:subject/>
  <dc:title/>
</cp:coreProperties>
</file>